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hd w:fill="FFFFFF" w:val="clear"/>
        <w:ind w:left="284"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</w:t>
      </w:r>
    </w:p>
    <w:p>
      <w:pPr>
        <w:pStyle w:val="Normal"/>
        <w:shd w:fill="FFFFFF" w:val="clear"/>
        <w:ind w:left="284" w:right="284" w:hanging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62560</wp:posOffset>
            </wp:positionV>
            <wp:extent cx="914400" cy="57721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ОО ЭПЦ «Трубопроводсервис»</w:t>
      </w:r>
    </w:p>
    <w:p>
      <w:pPr>
        <w:pStyle w:val="Normal"/>
        <w:shd w:fill="FFFFFF" w:val="clear"/>
        <w:ind w:left="284"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right="284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15700</wp:posOffset>
            </wp:positionH>
            <wp:positionV relativeFrom="page">
              <wp:posOffset>1880235</wp:posOffset>
            </wp:positionV>
            <wp:extent cx="571500" cy="48514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57" t="-68" r="-5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84" w:right="284" w:hanging="0"/>
        <w:jc w:val="right"/>
        <w:rPr/>
      </w:pPr>
      <w:r>
        <w:rPr>
          <w:sz w:val="28"/>
          <w:szCs w:val="28"/>
        </w:rPr>
        <w:t>_________________/ Р.В. Ахметшин /</w:t>
      </w:r>
    </w:p>
    <w:p>
      <w:pPr>
        <w:pStyle w:val="Normal"/>
        <w:shd w:fill="FFFFFF" w:val="clear"/>
        <w:ind w:left="284" w:right="284" w:hanging="0"/>
        <w:jc w:val="right"/>
        <w:rPr/>
      </w:pPr>
      <w:r>
        <w:rPr>
          <w:sz w:val="28"/>
          <w:szCs w:val="28"/>
        </w:rPr>
        <w:t>«___» ____________________ 2008 г.</w:t>
      </w:r>
    </w:p>
    <w:p>
      <w:pPr>
        <w:pStyle w:val="Normal"/>
        <w:ind w:left="284"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Проект производства работ по объекту: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 xml:space="preserve">Резервуар объёмом </w:t>
      </w:r>
      <w:r>
        <w:rPr>
          <w:color w:val="000000"/>
          <w:sz w:val="32"/>
          <w:szCs w:val="32"/>
        </w:rPr>
        <w:t>5000 м</w:t>
      </w:r>
      <w:r>
        <w:rPr>
          <w:color w:val="000000"/>
          <w:sz w:val="32"/>
          <w:szCs w:val="32"/>
          <w:vertAlign w:val="superscript"/>
        </w:rPr>
        <w:t>3</w:t>
      </w:r>
      <w:r>
        <w:rPr>
          <w:color w:val="000000"/>
          <w:sz w:val="32"/>
          <w:szCs w:val="32"/>
        </w:rPr>
        <w:t xml:space="preserve"> на объекте </w:t>
      </w:r>
    </w:p>
    <w:p>
      <w:pPr>
        <w:pStyle w:val="Normal"/>
        <w:jc w:val="center"/>
        <w:rPr>
          <w:sz w:val="44"/>
          <w:szCs w:val="44"/>
        </w:rPr>
      </w:pPr>
      <w:r>
        <w:rPr>
          <w:color w:val="000000"/>
          <w:sz w:val="32"/>
          <w:szCs w:val="32"/>
        </w:rPr>
        <w:t>Резервуарный парк № 2</w:t>
        <w:br/>
        <w:t>г. Ишимбай «Агидель-нефтепродуктсервис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55-59ПР-08-ППР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хнологическая карта № 1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на монтаж металлоконструкций днища резервуара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8 г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С технологической картой ознакомлен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41"/>
        <w:gridCol w:w="227"/>
        <w:gridCol w:w="1699"/>
        <w:gridCol w:w="342"/>
        <w:gridCol w:w="4040"/>
      </w:tblGrid>
      <w:tr>
        <w:trPr>
          <w:trHeight w:val="173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крана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ик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варщик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резчик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подъёмника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240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рабочие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389"/>
        <w:ind w:left="-54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держание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5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щие треб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89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рядок производства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89"/>
              <w:rPr>
                <w:color w:val="000000"/>
                <w:spacing w:val="-1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требность в машинах и технологической оснаст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89"/>
              <w:rPr>
                <w:color w:val="000000"/>
                <w:spacing w:val="-1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став брига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89"/>
              <w:rPr>
                <w:color w:val="000000"/>
                <w:spacing w:val="-1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шения по охране труда, промышленной и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89"/>
              <w:rPr>
                <w:color w:val="000000"/>
                <w:spacing w:val="-1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хема операционного контроля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89"/>
              <w:rPr>
                <w:color w:val="000000"/>
                <w:spacing w:val="-1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20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3" w:after="0"/>
        <w:ind w:left="20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3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 Общие требования</w:t>
      </w:r>
    </w:p>
    <w:p>
      <w:pPr>
        <w:pStyle w:val="Normal"/>
        <w:shd w:fill="FFFFFF" w:val="clear"/>
        <w:spacing w:lineRule="exact" w:line="274" w:before="43" w:after="0"/>
        <w:jc w:val="both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exact" w:line="288"/>
        <w:ind w:firstLine="768"/>
        <w:jc w:val="both"/>
        <w:rPr>
          <w:highlight w:val="yellow"/>
        </w:rPr>
      </w:pPr>
      <w:r>
        <w:rPr>
          <w:color w:val="000000"/>
          <w:sz w:val="24"/>
          <w:szCs w:val="24"/>
        </w:rPr>
        <w:t xml:space="preserve">1.1. </w:t>
      </w:r>
      <w:r>
        <w:rPr>
          <w:color w:val="000000"/>
          <w:spacing w:val="4"/>
          <w:sz w:val="24"/>
          <w:szCs w:val="24"/>
        </w:rPr>
        <w:t xml:space="preserve">Настоящая технологическая карта (далее ТК) разработана на монтаж днища </w:t>
      </w:r>
      <w:r>
        <w:rPr>
          <w:color w:val="000000"/>
          <w:spacing w:val="-2"/>
          <w:sz w:val="24"/>
          <w:szCs w:val="24"/>
        </w:rPr>
        <w:t>резервуара объёмом 5000 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 xml:space="preserve"> на объекте резервуарный парк № 2 г. Ишимбай «Агидельнефтепродуктсервис».</w:t>
      </w:r>
    </w:p>
    <w:p>
      <w:pPr>
        <w:pStyle w:val="Normal"/>
        <w:shd w:fill="FFFFFF" w:val="clear"/>
        <w:tabs>
          <w:tab w:val="clear" w:pos="708"/>
          <w:tab w:val="left" w:pos="2482" w:leader="none"/>
        </w:tabs>
        <w:spacing w:lineRule="exact" w:line="274"/>
        <w:ind w:firstLine="758"/>
        <w:jc w:val="both"/>
        <w:rPr/>
      </w:pPr>
      <w:r>
        <w:rPr>
          <w:color w:val="000000"/>
          <w:sz w:val="24"/>
          <w:szCs w:val="24"/>
        </w:rPr>
        <w:t>Работы проводятся при строительстве резервуара объёмом 5000 в резервуарном парке № 2</w:t>
      </w:r>
      <w:r>
        <w:rPr>
          <w:color w:val="000000"/>
          <w:spacing w:val="-2"/>
          <w:sz w:val="24"/>
          <w:szCs w:val="24"/>
        </w:rPr>
        <w:t xml:space="preserve"> г. Ишимбай</w:t>
      </w:r>
      <w:r>
        <w:rPr>
          <w:color w:val="000000"/>
          <w:sz w:val="24"/>
          <w:szCs w:val="24"/>
        </w:rPr>
        <w:t xml:space="preserve"> и выполняются по рабочему проекту № 55-102 ПР-07-КМ «Резервуара объёмом 5000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разработанному ООО ЭПЦ «Трубопроводсервис».</w:t>
      </w:r>
    </w:p>
    <w:p>
      <w:pPr>
        <w:pStyle w:val="Normal"/>
        <w:shd w:fill="FFFFFF" w:val="clear"/>
        <w:tabs>
          <w:tab w:val="clear" w:pos="708"/>
          <w:tab w:val="left" w:pos="2482" w:leader="none"/>
        </w:tabs>
        <w:spacing w:lineRule="exact" w:line="274"/>
        <w:ind w:firstLine="758"/>
        <w:jc w:val="both"/>
        <w:rPr/>
      </w:pPr>
      <w:r>
        <w:rPr>
          <w:color w:val="000000"/>
          <w:sz w:val="24"/>
          <w:szCs w:val="24"/>
        </w:rPr>
        <w:t xml:space="preserve">1.2. </w:t>
      </w:r>
      <w:r>
        <w:rPr>
          <w:color w:val="000000"/>
          <w:spacing w:val="1"/>
          <w:sz w:val="24"/>
          <w:szCs w:val="24"/>
        </w:rPr>
        <w:t>Перед началом работ ознакомиться (под роспись) с данной ТК лицам, ответст</w:t>
      </w:r>
      <w:r>
        <w:rPr>
          <w:color w:val="000000"/>
          <w:spacing w:val="5"/>
          <w:sz w:val="24"/>
          <w:szCs w:val="24"/>
        </w:rPr>
        <w:t xml:space="preserve">венным за безопасное производство работ кранами, подъемниками (ст. прораб, прораб, </w:t>
      </w:r>
      <w:r>
        <w:rPr>
          <w:color w:val="000000"/>
          <w:spacing w:val="1"/>
          <w:sz w:val="24"/>
          <w:szCs w:val="24"/>
        </w:rPr>
        <w:t>мастер), крановщикам, машинистам, стропальщикам и другим рабочим, занятым на рабо</w:t>
      </w:r>
      <w:r>
        <w:rPr>
          <w:color w:val="000000"/>
          <w:spacing w:val="-4"/>
          <w:sz w:val="24"/>
          <w:szCs w:val="24"/>
        </w:rPr>
        <w:t>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 Порядок производства работ</w:t>
      </w:r>
    </w:p>
    <w:p>
      <w:pPr>
        <w:pStyle w:val="Normal"/>
        <w:shd w:fill="FFFFFF" w:val="clear"/>
        <w:spacing w:before="10" w:after="0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540"/>
        <w:gridCol w:w="25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Наименование процесс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или операции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ыполняемы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45" w:after="0"/>
              <w:ind w:left="24" w:hanging="0"/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Подготовительные работы</w:t>
            </w:r>
          </w:p>
          <w:p>
            <w:pPr>
              <w:pStyle w:val="Normal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72" w:hanging="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 Получить разрешение на право производства рабо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 Произвести контроль геодезической разбивочной основ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 Уточнить на месте наличие действующих подземных коммуникац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 Обозначить охранные зоны существующих инженерных сетей.</w:t>
            </w:r>
          </w:p>
          <w:p>
            <w:pPr>
              <w:pStyle w:val="Normal"/>
              <w:spacing w:before="1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 Перед началом работ проверить наличие сертификатов, паспортов со</w:t>
              <w:softHyphen/>
              <w:t>ответствующих проекту, стандартам и ТУ на изделия и материалы, ком</w:t>
              <w:softHyphen/>
              <w:t>плектность и количество поставленных металлоконструкций, сварочных материалов. Проверить наличие и правильность разделки кромок изделий под свар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93065</wp:posOffset>
                      </wp:positionH>
                      <wp:positionV relativeFrom="paragraph">
                        <wp:posOffset>82550</wp:posOffset>
                      </wp:positionV>
                      <wp:extent cx="194945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95pt,6.5pt" to="46.25pt,6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1"/>
                <w:sz w:val="24"/>
                <w:szCs w:val="24"/>
              </w:rPr>
              <w:t>Согласно проек</w:t>
              <w:softHyphen/>
            </w:r>
            <w:r>
              <w:rPr>
                <w:color w:val="000000"/>
                <w:sz w:val="24"/>
                <w:szCs w:val="24"/>
              </w:rPr>
              <w:t>ту и карты вход</w:t>
              <w:softHyphen/>
              <w:t>ного контрол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Монтажно-сварочные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работы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72" w:hanging="7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  <w:tab/>
              <w:t>Монтаж днища резервуара производить в пять этапов в следующей по</w:t>
              <w:softHyphen/>
              <w:t>следовательност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ервом этапе выполнить монтаж окрайки днища, заварив участок сты</w:t>
              <w:softHyphen/>
              <w:t>кового соединения длинной 200...250 мм до монтажа стен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втором этапе выполнить монтаж листов центральной части днища, недоваривая участки продольных и поперечных сварных соединений на дли</w:t>
              <w:softHyphen/>
              <w:t>не 800 мм в месте примыкания с листами окрайки. Монтаж листов цен</w:t>
              <w:softHyphen/>
              <w:t>тральной части днища выполнять до начала монтажа листов стенки резер</w:t>
              <w:softHyphen/>
              <w:t>вуар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третьем этапе - оставшуюся часть стыкового соединения окрайки дни</w:t>
              <w:softHyphen/>
              <w:t>ща после монтажа четырех поясов и сварки уторного шва днища и стен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четвертом этапе выполнить сборку и сварку нахлееточного соединения</w:t>
              <w:br/>
              <w:t>окрайки и центральной части днища кроме участков недоваров. Работы</w:t>
              <w:br/>
              <w:t>четвертого этапа выполнять после монтажа всех листов стенки резервуар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ятом этапе - выполнить сборку и сварку нахлесточного соединения</w:t>
              <w:br/>
              <w:t>окрайки и центральной части днища в местах примыкания продольных и</w:t>
              <w:br/>
              <w:t>поперечных швов центральной части днищ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72" w:hanging="7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  <w:tab/>
              <w:t>Работы первого этапа проводить в следующей последовательност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сновании разметить оси и центр резервуар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нтре основания установить разметочное устройство согласно рисунк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ести кольцевую риску для раскладки окраек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ожить окрайки по разметке с клиновидным зазором согласно схема 4, проверяя величину зазора, отсутствие перегибов в стыках, разность отметок окраек. Схему строповки листов окрайки см. схему 2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ить стыки между окрайками на длине 200...250 мм от наружной кромки согласно схемы 5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контроль; визуально-измерительный - 100%, радиографиче</w:t>
              <w:softHyphen/>
              <w:t>ским методом сварные швы окраек днища на расстоянии 200., .250 мм от наружной кромки в объеме 100%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нести на окрайки оси резервуара несмываемой крас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72" w:hanging="7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 Работы второго этапа проводить в следующей последовательност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ожить листы центрального ряда днища резервуара согласно схем 6-7, сборку стыков между листами производить с помощью сбороч</w:t>
              <w:softHyphen/>
              <w:t>ных приспособлений согласно схемы 8. Проверить правильность сборки и выполнить сварку поперечных швов центрального ряда днища, не доваривая участки длинной 100...150 мм согласно схемы 9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ожить первый лист второго ряда днища, соблюдая проектный нахлест 50 МхМ. аналогично уложить листы второго ряда, собирая стыки между лис</w:t>
              <w:softHyphen/>
              <w:t>тами с помощью сборочных приспособлений, а между рядами с помощью клиньев и скоб. Выполнить прихватку между листами во втором ряду. Проверить правильность сборки и выполнить сварку поперечных швов второго ряда днища, не доваривая участки длинной 100... 150 мм согласно схемы 9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огично собрать оставшиеся ряды центральной части днища и выпол</w:t>
              <w:softHyphen/>
              <w:t>нить соединения рядов на прихватках. Перед сборкой и сваркой продоль</w:t>
              <w:softHyphen/>
              <w:t>ных швов рядов центральной части днища снять усиление поперечных швов в зоне расположения нахлес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ить правильность сборки и выполнить сварку продольных швов</w:t>
              <w:br/>
              <w:t>рядов центральной части днища, доваривая участки длинной 100-.. 150 мм</w:t>
              <w:br/>
              <w:t>поперечных швов согласно схемы 9. При сварке рядов центральной</w:t>
              <w:br/>
              <w:t xml:space="preserve">части днища не доваривать участки продольных и поперечных сварных </w:t>
            </w:r>
          </w:p>
          <w:p>
            <w:pPr>
              <w:pStyle w:val="Normal"/>
              <w:shd w:fill="FFFFFF" w:val="clear"/>
              <w:spacing w:lineRule="exact" w:line="278"/>
              <w:ind w:left="5" w:right="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единений на длине 800 мм в месте примыкания с листами окрайки со</w:t>
              <w:softHyphen/>
              <w:t>гласно схемы 9. Технологию сборки и сварки смотри операционно-технологические карты сборки и сварки (книга 4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полнить контроль: визуально-измерительный - 100%. контроль герме</w:t>
              <w:softHyphen/>
              <w:t>тичности (непроницаемости) вакуумированием (при перепаде давл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ения не </w:t>
            </w:r>
            <w:r>
              <w:rPr>
                <w:color w:val="000000"/>
                <w:sz w:val="24"/>
                <w:szCs w:val="24"/>
              </w:rPr>
              <w:t>менее 250 мм водяного столба) сварные швы днища в объеме 10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72" w:hanging="7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  <w:tab/>
              <w:t>Работы третьего этапа проводить в следующей последовательност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сле монтажа четырех поясов стенки резервуара и сварки уторного шва </w:t>
            </w:r>
            <w:r>
              <w:rPr>
                <w:color w:val="000000"/>
                <w:sz w:val="24"/>
                <w:szCs w:val="24"/>
              </w:rPr>
              <w:t xml:space="preserve">днища и стенки выполнить доварку стыкового соединения окраек согласно схемы 5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72" w:hanging="7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  <w:tab/>
              <w:t>Работы четвертого этапа проводить в следующей последовательност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>вы</w:t>
            </w:r>
            <w:r>
              <w:rPr>
                <w:color w:val="000000"/>
                <w:spacing w:val="1"/>
                <w:sz w:val="24"/>
                <w:szCs w:val="24"/>
              </w:rPr>
              <w:t>полнить сборку и сварку нахлесточного соединения окрайки и цен</w:t>
              <w:softHyphen/>
              <w:t xml:space="preserve">тральной части днища кроме участков недоваров согласно </w:t>
            </w:r>
            <w:r>
              <w:rPr>
                <w:color w:val="000000"/>
                <w:sz w:val="24"/>
                <w:szCs w:val="24"/>
              </w:rPr>
              <w:t>схемы 9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выполнить контроль: визуально-измерительный - 100%, контроль герме</w:t>
              <w:softHyphen/>
              <w:t>тичности (непроницаемости) вакуумированием (при перепаде давления не мене</w:t>
            </w:r>
            <w:r>
              <w:rPr>
                <w:color w:val="000000"/>
                <w:sz w:val="24"/>
                <w:szCs w:val="24"/>
              </w:rPr>
              <w:t>е 250 мм водяного столба) сварные швы днища в объеме 10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" w:leader="none"/>
              </w:tabs>
              <w:spacing w:lineRule="exact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</w:t>
              <w:tab/>
              <w:t>Работы пятого этапа проводить в следующей последовательност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>выполнить сборку и сварку нахлесточного соединения окрайки и цен</w:t>
              <w:softHyphen/>
              <w:t xml:space="preserve">тральной часта днища в местах примыкания продольных и поперечныхшвов центральной части днища согласно </w:t>
            </w:r>
            <w:r>
              <w:rPr>
                <w:color w:val="000000"/>
                <w:sz w:val="24"/>
                <w:szCs w:val="24"/>
              </w:rPr>
              <w:t>схемы 11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ind w:left="0" w:hanging="0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>выполнить контроль: визуально-измерительный - 100%, контроль герме</w:t>
              <w:softHyphen/>
              <w:t>тичности (непроницаемости) вакуумированием (при перепаде давления не менее 250 мм водя</w:t>
            </w:r>
            <w:r>
              <w:rPr>
                <w:color w:val="000000"/>
                <w:sz w:val="24"/>
                <w:szCs w:val="24"/>
              </w:rPr>
              <w:t>ного столба) сварные швы днища в объеме 10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7.</w:t>
              <w:tab/>
              <w:t>В процессе выполнения работ проводить обследование днища с целью</w:t>
              <w:br/>
            </w:r>
            <w:r>
              <w:rPr>
                <w:color w:val="000000"/>
                <w:spacing w:val="1"/>
                <w:sz w:val="24"/>
                <w:szCs w:val="24"/>
              </w:rPr>
              <w:t>контроля образования неровностей днища (хлолунов и вмятин) и других</w:t>
              <w:br/>
            </w:r>
            <w:r>
              <w:rPr>
                <w:color w:val="000000"/>
                <w:sz w:val="24"/>
                <w:szCs w:val="24"/>
              </w:rPr>
              <w:t>деформаций, с принятием мер по выявлению</w:t>
              <w:br/>
              <w:t>причин их появления и их устран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. Работы вы</w:t>
              <w:softHyphen/>
              <w:t>полнять соглас</w:t>
              <w:softHyphen/>
              <w:t>но проекта и ри</w:t>
              <w:softHyphen/>
              <w:t>сунков.</w:t>
            </w:r>
          </w:p>
          <w:p>
            <w:pPr>
              <w:pStyle w:val="Normal"/>
              <w:spacing w:before="1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. Приспособле</w:t>
              <w:softHyphen/>
              <w:t>ния для сборки см. книгу</w:t>
            </w:r>
          </w:p>
          <w:p>
            <w:pPr>
              <w:pStyle w:val="Normal"/>
              <w:spacing w:before="1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. Сварку мон</w:t>
              <w:softHyphen/>
              <w:t>тажных приспо</w:t>
              <w:softHyphen/>
              <w:t>соблений к лис</w:t>
              <w:softHyphen/>
              <w:t>там окрайки и центральной части днища производить электродами Ø 3,2 мм, марка ОК 53.70, род и полярность тока — постоянный, обратная.  сва</w:t>
            </w:r>
            <w:r>
              <w:rPr>
                <w:color w:val="000000"/>
                <w:sz w:val="24"/>
                <w:szCs w:val="24"/>
              </w:rPr>
              <w:t>рочный ток - 90-</w:t>
            </w:r>
            <w:r>
              <w:rPr>
                <w:color w:val="000000"/>
                <w:sz w:val="26"/>
                <w:szCs w:val="26"/>
              </w:rPr>
              <w:t>120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Антикоррозионная за</w:t>
              <w:softHyphen/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щита металлоконструкций днища резерву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ар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 w:before="5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нтикоррозионную защиту металлоконструкций днища резервуара выпол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ять согласно требованиям отдельного проекта производства работ на про</w:t>
              <w:softHyphen/>
            </w:r>
            <w:r>
              <w:rPr>
                <w:color w:val="000000"/>
                <w:sz w:val="24"/>
                <w:szCs w:val="24"/>
              </w:rPr>
              <w:t>ведение антикоррозионных работ согласованного в установленном порядке с заказчиком, техническим надз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требность в машинах и технологической оснастке</w:t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Для выполнения монтажных и сварочных работ использовать машины и технологическую оснастку согласно таблицы 1.</w:t>
      </w:r>
    </w:p>
    <w:p>
      <w:pPr>
        <w:pStyle w:val="Normal"/>
        <w:shd w:fill="FFFFFF" w:val="clear"/>
        <w:spacing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320"/>
        <w:gridCol w:w="378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 процесса или оп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195" w:hanging="1195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технических </w:t>
            </w:r>
            <w:r>
              <w:rPr>
                <w:color w:val="000000"/>
                <w:spacing w:val="-4"/>
                <w:sz w:val="24"/>
                <w:szCs w:val="24"/>
              </w:rPr>
              <w:t>сред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арка, </w:t>
            </w:r>
            <w:r>
              <w:rPr>
                <w:color w:val="000000"/>
                <w:spacing w:val="-4"/>
                <w:sz w:val="24"/>
                <w:szCs w:val="24"/>
              </w:rPr>
              <w:t>техническа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ребуемое </w:t>
            </w:r>
            <w:r>
              <w:rPr>
                <w:color w:val="000000"/>
                <w:spacing w:val="-2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одготовительные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абель силов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РИТ 3x50+16 м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м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ревянные опоры под сигнальную лен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4.011-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ьная лента, мет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4.011-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бор предупредительных зна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4.011-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ветильник переносной с прож</w:t>
            </w:r>
            <w:r>
              <w:rPr>
                <w:color w:val="000000"/>
                <w:sz w:val="24"/>
                <w:szCs w:val="24"/>
              </w:rPr>
              <w:t>ектор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-02-04-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анализат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НТ-2М(3М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ивели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Т, НВ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еодоли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Т 30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ьная радиостан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NWOOD'TK-76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онтажные и сварочные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ра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ДК-25 или КС-45719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обиль грузов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/>
            </w:pPr>
            <w:r>
              <w:rPr/>
              <w:t>Кам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ппарат пескоструйной об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ж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А-60 или АСО-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ия с оборудова</w:t>
              <w:softHyphen/>
              <w:t>нием неразрушающего контроля качества сварных соедин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о-комплект для газосварочных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ЦНИИОМТ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рмо-комплект для работ </w:t>
            </w:r>
            <w:r>
              <w:rPr>
                <w:color w:val="000000"/>
                <w:spacing w:val="-1"/>
                <w:sz w:val="24"/>
                <w:szCs w:val="24"/>
              </w:rPr>
              <w:t>по монтажу стальных кон</w:t>
            </w:r>
            <w:r>
              <w:rPr>
                <w:color w:val="000000"/>
                <w:sz w:val="24"/>
                <w:szCs w:val="24"/>
              </w:rPr>
              <w:t>струк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НИИОМТ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индикаторные карандаш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П-130, ТП-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учная лебед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одоли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4Т З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шина ручная шлифовальная электрическая уг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лов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etabo W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варочный источ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82" w:right="7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Выпрямитель сварочный для руч</w:t>
              <w:softHyphen/>
              <w:t>ной дуговой сварки ВД-306У</w:t>
              <w:br/>
              <w:t xml:space="preserve"> -Сварочный полуавтомат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before="1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VERTEC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 xml:space="preserve"> 350-</w:t>
            </w:r>
            <w:r>
              <w:rPr>
                <w:color w:val="000000"/>
                <w:sz w:val="24"/>
                <w:szCs w:val="24"/>
                <w:lang w:val="en-US"/>
              </w:rPr>
              <w:t>PRO</w:t>
            </w:r>
            <w:r>
              <w:rPr>
                <w:color w:val="000000"/>
                <w:sz w:val="24"/>
                <w:szCs w:val="24"/>
              </w:rPr>
              <w:br/>
              <w:t xml:space="preserve">- Сварочный трактор </w:t>
            </w:r>
            <w:r>
              <w:rPr>
                <w:color w:val="000000"/>
                <w:sz w:val="24"/>
                <w:szCs w:val="24"/>
                <w:lang w:val="en-US"/>
              </w:rPr>
              <w:t>LT</w:t>
            </w:r>
            <w:r>
              <w:rPr>
                <w:color w:val="000000"/>
                <w:sz w:val="24"/>
                <w:szCs w:val="24"/>
              </w:rPr>
              <w:t>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82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82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278"/>
              <w:ind w:left="82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82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278"/>
              <w:ind w:left="82"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63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Электропечь для прокалки </w:t>
            </w:r>
            <w:r>
              <w:rPr>
                <w:color w:val="000000"/>
                <w:sz w:val="24"/>
                <w:szCs w:val="24"/>
              </w:rPr>
              <w:t>электр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ЭПСС-2.5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0" w:right="106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Щиток защитный для элек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росвар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4.035-78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чки защит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4,035-78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рмопенал для электр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С-80/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вая горел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З-03 ТУ 26-05-521-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99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едуктор пропан-</w:t>
            </w:r>
            <w:r>
              <w:rPr>
                <w:color w:val="000000"/>
                <w:spacing w:val="-1"/>
                <w:sz w:val="24"/>
                <w:szCs w:val="24"/>
              </w:rPr>
              <w:t>бутанов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ПП-1-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6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укав (резиновый пропан-</w:t>
            </w:r>
            <w:r>
              <w:rPr>
                <w:color w:val="000000"/>
                <w:sz w:val="24"/>
                <w:szCs w:val="24"/>
              </w:rPr>
              <w:t>бутановы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9-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-т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Баллон для пропан-бута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336" w:right="3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стро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К-2,0: УСК2-3,2, УСК1-3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блон свар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ШС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 5 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7502-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альная линей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427-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Штангенцирку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Ц-1-150-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анат из полимерных мате</w:t>
              <w:softHyphen/>
            </w:r>
            <w:r>
              <w:rPr>
                <w:color w:val="000000"/>
                <w:sz w:val="24"/>
                <w:szCs w:val="24"/>
              </w:rPr>
              <w:t>риалов для оттяж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30055-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Шнур с резиновой изоляци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>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ПС 2x4+1x1.5 м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м</w:t>
            </w:r>
          </w:p>
        </w:tc>
      </w:tr>
    </w:tbl>
    <w:p>
      <w:pPr>
        <w:pStyle w:val="Normal"/>
        <w:shd w:fill="FFFFFF" w:val="clear"/>
        <w:spacing w:before="1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93"/>
        <w:ind w:firstLine="9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 Состав комплексной бригады</w:t>
      </w:r>
    </w:p>
    <w:p>
      <w:pPr>
        <w:pStyle w:val="Normal"/>
        <w:shd w:fill="FFFFFF" w:val="clear"/>
        <w:spacing w:lineRule="exact" w:line="293"/>
        <w:ind w:left="900" w:hanging="0"/>
        <w:rPr/>
      </w:pPr>
      <w:r>
        <w:rPr>
          <w:color w:val="000000"/>
          <w:sz w:val="24"/>
          <w:szCs w:val="24"/>
        </w:rPr>
        <w:t>4.1. Монтажные и сварочные работы выполняет комплексная бригада состояща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3"/>
        <w:ind w:left="900" w:hanging="0"/>
        <w:rPr/>
      </w:pPr>
      <w:r>
        <w:rPr>
          <w:color w:val="000000"/>
          <w:sz w:val="24"/>
          <w:szCs w:val="24"/>
        </w:rPr>
        <w:t xml:space="preserve">мастер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1 чел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3"/>
        <w:ind w:left="9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шинист крана— 1 чел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3"/>
        <w:ind w:left="900" w:hanging="0"/>
        <w:rPr/>
      </w:pPr>
      <w:r>
        <w:rPr>
          <w:color w:val="000000"/>
          <w:sz w:val="24"/>
          <w:szCs w:val="24"/>
        </w:rPr>
        <w:t>сварщик – 6 чел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3"/>
        <w:ind w:left="9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тажник — 8 чел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3"/>
        <w:ind w:left="9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орезчик - 2 чел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3"/>
        <w:ind w:left="9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фектоскопист - 2 чел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3"/>
        <w:ind w:left="900" w:hanging="0"/>
        <w:rPr/>
      </w:pPr>
      <w:r>
        <w:rPr>
          <w:color w:val="000000"/>
          <w:sz w:val="24"/>
          <w:szCs w:val="24"/>
        </w:rPr>
        <w:t>водитель автомобиля - 1 чел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3"/>
        <w:ind w:left="900" w:hanging="0"/>
        <w:rPr/>
      </w:pPr>
      <w:r>
        <w:rPr>
          <w:color w:val="000000"/>
          <w:sz w:val="24"/>
          <w:szCs w:val="24"/>
        </w:rPr>
        <w:t>разнорабочие - 2 чел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93"/>
        <w:ind w:left="9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дезист - 1 чел..</w:t>
      </w:r>
    </w:p>
    <w:p>
      <w:pPr>
        <w:pStyle w:val="Normal"/>
        <w:shd w:fill="FFFFFF" w:val="clear"/>
        <w:spacing w:lineRule="exact" w:line="293"/>
        <w:ind w:left="90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left="90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 Решения по охране труда, промышленной и пожарной безопасности</w:t>
      </w:r>
    </w:p>
    <w:p>
      <w:pPr>
        <w:pStyle w:val="Normal"/>
        <w:shd w:fill="FFFFFF" w:val="clear"/>
        <w:spacing w:lineRule="exact" w:line="293"/>
        <w:ind w:left="900" w:hanging="0"/>
        <w:jc w:val="both"/>
        <w:rPr/>
      </w:pPr>
      <w:r>
        <w:rPr>
          <w:color w:val="000000"/>
          <w:sz w:val="24"/>
          <w:szCs w:val="24"/>
        </w:rPr>
        <w:t>5.1.Перед начатом работ выполнить следующие мероприят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/>
      </w:pPr>
      <w:r>
        <w:rPr>
          <w:color w:val="000000"/>
          <w:sz w:val="24"/>
          <w:szCs w:val="24"/>
        </w:rPr>
        <w:t>из числа ИТР назначить приказом по предприятию лиц, ответственных за безо</w:t>
        <w:softHyphen/>
        <w:t>пасное производство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вводный и первичный инструктаж рабочих по ОТ представителем заказ</w:t>
        <w:softHyphen/>
        <w:t>ч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жбе пожарной охраны провести вводный инструктаж рабочих с записью в журнал инструктажей и целевой инструктаж с записью в наряде-допус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/>
      </w:pPr>
      <w:r>
        <w:rPr>
          <w:color w:val="000000"/>
          <w:sz w:val="24"/>
          <w:szCs w:val="24"/>
        </w:rPr>
        <w:t>участок работ оградить сигнальной лентой на деревянных опорах или за сущест</w:t>
        <w:softHyphen/>
        <w:t>вующие сооружения (высота ленты 1.2 м. шаг опор 5-9 м). При наличии действующих ка</w:t>
        <w:softHyphen/>
        <w:t>белей в рабочей зоне вывесить плака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ть наряд-допуск на огневые, газоопасные работы и работы повышенной 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/>
      </w:pPr>
      <w:r>
        <w:rPr>
          <w:color w:val="000000"/>
          <w:sz w:val="24"/>
          <w:szCs w:val="24"/>
        </w:rPr>
        <w:t>лицом, обязанным проводить анализ газовоздушной среды (лаборанты эксплуа</w:t>
        <w:softHyphen/>
        <w:t>тирующей организации и подрядной организацией, назначенные совместным приказом), сделать анализ воздушной среды на отсутствие взрывоопасных концентраций газа (концентрация углеводородов нефти не выше ПДК 300 мг/м'") газоанализатором «АНТ-2М(ЗМ)». Места проведения анализа ГВС определяются лицом, выдающим наряд-допуск. Анализ ГВС должен проводиться перед началом работ, после перерывов в работе и во время проведе</w:t>
        <w:softHyphen/>
        <w:t>ния работ с периодичностью указанной в наряде-допуске в зависимости от конкретных условий, но не реже чем через 0,5 ч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/>
      </w:pPr>
      <w:r>
        <w:rPr>
          <w:color w:val="000000"/>
          <w:sz w:val="24"/>
          <w:szCs w:val="24"/>
        </w:rPr>
        <w:t>рабочее место проведения огневых работ оснащено следующими первичными средствами пожаротуш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шма войлочная или асбестовое полотно размером 2x2 м —2 шту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нетушители ОП-10 - 2 штуки или ОП-50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паты, топоры, ломы - 2 комплек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каждая единица техники оснаще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обиль - огнетушителем углекислотным ОУ-5 - 2 шт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кран - огнетушителем углекислотным ОУ-5 - 2 шт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ная, грузоподъемная, автомобильная техника и агрегаты с ДВС - системы выпуска оборудованы искрогасителями.</w:t>
      </w:r>
    </w:p>
    <w:p>
      <w:pPr>
        <w:pStyle w:val="Normal"/>
        <w:shd w:fill="FFFFFF" w:val="clear"/>
        <w:spacing w:lineRule="exact" w:line="293"/>
        <w:ind w:firstLine="900"/>
        <w:jc w:val="both"/>
        <w:rPr/>
      </w:pPr>
      <w:r>
        <w:rPr>
          <w:color w:val="000000"/>
          <w:sz w:val="24"/>
          <w:szCs w:val="24"/>
        </w:rPr>
        <w:t>5.2. При выполнении монтажных работ предусмотрены мероприятия по предупре</w:t>
        <w:softHyphen/>
      </w:r>
      <w:r>
        <w:rPr>
          <w:color w:val="000000"/>
          <w:spacing w:val="2"/>
          <w:sz w:val="24"/>
          <w:szCs w:val="24"/>
        </w:rPr>
        <w:t xml:space="preserve">ждению воздействия на работника следующих опасных и вредных производственных </w:t>
      </w:r>
      <w:r>
        <w:rPr>
          <w:color w:val="000000"/>
          <w:sz w:val="24"/>
          <w:szCs w:val="24"/>
        </w:rPr>
        <w:t>факторов, связанных с характером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ложение рабочих мест в близи перепада по высоте 1.3 м и более (рабочие места ограждены по периметру сигнальной лентой на деревянных опорах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/>
      </w:pPr>
      <w:r>
        <w:rPr>
          <w:color w:val="000000"/>
          <w:sz w:val="24"/>
          <w:szCs w:val="24"/>
        </w:rPr>
        <w:t>опрокидывание машин, падение их частей (место производства работ строитель</w:t>
        <w:softHyphen/>
        <w:t>ной техники оградить сигнальной ленто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ное напряжение электрической цепи, замыкание которой может произойти через тело человека (установка устройств защитного отключения, заземление всего оборудования).</w:t>
      </w:r>
    </w:p>
    <w:p>
      <w:pPr>
        <w:pStyle w:val="Normal"/>
        <w:shd w:fill="FFFFFF" w:val="clear"/>
        <w:spacing w:lineRule="exact" w:line="293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При выполнении работ работающие обеспечены средствами защи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ски (24 шт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тюм х/б ИТР (2 комплект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тюм х/б (16 комплек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тюм брезентовый (6 комплек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авицы х/б (18 пар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авицы брезентовые (6 пар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поги (24 пары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50:00Z</dcterms:created>
  <dc:creator>User</dc:creator>
  <dc:description/>
  <cp:keywords/>
  <dc:language>en-US</dc:language>
  <cp:lastModifiedBy>Lexa</cp:lastModifiedBy>
  <cp:lastPrinted>2008-05-29T09:58:00Z</cp:lastPrinted>
  <dcterms:modified xsi:type="dcterms:W3CDTF">2008-05-29T05:32:00Z</dcterms:modified>
  <cp:revision>8</cp:revision>
  <dc:subject/>
  <dc:title/>
</cp:coreProperties>
</file>